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  <w:t>РЕШЕНИЕ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  <w:t>Думы Соликамского городского округа от 25.05.2022 № 109</w:t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340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0.12.2021 № 47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2 год и плановый период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2023 и 2024 годов»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 w:before="0" w:after="280"/>
        <w:ind w:firstLine="56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0 декабря 2021 г. № 47 «О бюджете Соликамского городского округа на 2022 год и плановый период 2023 и 2024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«1. </w:t>
      </w:r>
      <w:r>
        <w:rPr>
          <w:sz w:val="28"/>
          <w:szCs w:val="28"/>
          <w:lang w:val="ru-RU"/>
        </w:rPr>
        <w:t xml:space="preserve">Утвердить основные характеристики бюджета Соликамского городского округа на 2022 год: 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1.1.</w:t>
        <w:tab/>
        <w:t>прогнозируемый общий объем доходов бюджета в сумме                     3 688 850,5 тыс. руб.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1.2.</w:t>
        <w:tab/>
        <w:t xml:space="preserve">общий объем расходов бюджета в сумме 3 863 661,0 тыс. руб.;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1.3.</w:t>
        <w:tab/>
        <w:t>дефицит бюджета в сумме 174 810,5 тыс. руб.»;</w:t>
      </w:r>
    </w:p>
    <w:p>
      <w:pPr>
        <w:pStyle w:val="Style22"/>
        <w:autoSpaceDE w:val="false"/>
        <w:spacing w:lineRule="exact" w:line="360"/>
        <w:ind w:firstLine="567"/>
        <w:rPr>
          <w:szCs w:val="28"/>
        </w:rPr>
      </w:pPr>
      <w:r>
        <w:rPr>
          <w:szCs w:val="28"/>
        </w:rPr>
        <w:t>1.2. пункт 9 изложить в следующей редакции:</w:t>
      </w:r>
    </w:p>
    <w:p>
      <w:pPr>
        <w:pStyle w:val="Style22"/>
        <w:autoSpaceDE w:val="false"/>
        <w:spacing w:lineRule="exact" w:line="360"/>
        <w:ind w:firstLine="567"/>
        <w:rPr>
          <w:szCs w:val="28"/>
        </w:rPr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2 год в сумме                  22 685,9 тыс. руб., на 2023 год в сумме 21 170,1 тыс. руб., на 2024 год в сумме 21 170,0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3. в приложении 2 «</w:t>
      </w:r>
      <w:r>
        <w:rPr>
          <w:sz w:val="28"/>
          <w:szCs w:val="28"/>
          <w:lang w:val="ru-RU"/>
        </w:rPr>
        <w:t>Распределение доходов бюджета по кодам поступлений в бюджет (группам, подгруппам, статьям, подстатьям и элементам классификации доходов бюджета) на 2022 год и плановый период 2023 и 2024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4. 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2 год и плановый период 2023 и 2024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5. в приложении 4 «Ведомственная структура расходов на 2022 год и плановый период 2023 и 2024 годов» учесть отдельные изменения согласно приложению 3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6. приложение 5 «Источники внутреннего финансирования дефицита бюджета Соликамского городского округа на 2022 год и плановый период 2023 и 2024 годов» изложить согласно приложению 4 к настоящему решению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User</cp:lastModifiedBy>
  <cp:lastPrinted>2022-05-26T09:51:00Z</cp:lastPrinted>
  <dcterms:modified xsi:type="dcterms:W3CDTF">2022-06-01T03:17:00Z</dcterms:modified>
  <cp:revision>69</cp:revision>
  <dc:subject/>
  <dc:title/>
</cp:coreProperties>
</file>